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8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Орловского сельского поселения «О бюджете Орловского сельского поселения на 2022 год и плановый период 2023 и 2024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декабря 2021 года  № 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2 и на плановый период 2023 и 2024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Муниципальные заимствования в 2022 году и на плановый период 2023 и 2024 годов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20-12-25T09:03:00Z</cp:lastPrinted>
  <dcterms:modified xsi:type="dcterms:W3CDTF">2021-11-13T05:19:00Z</dcterms:modified>
  <cp:revision>89</cp:revision>
  <dc:subject/>
  <dc:title>ПРОГРАММА ГОСУДАРСТВЕННЫХ ВНУТРЕННИХ ЗАИМСТВОВАНИЙ</dc:title>
</cp:coreProperties>
</file>